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</w:rPr>
        <w:tab/>
      </w:r>
      <w:r>
        <w:rPr/>
        <w:t xml:space="preserve">Usmeni iz predmeta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</w:r>
      <w:r>
        <w:rPr>
          <w:b/>
        </w:rPr>
        <w:t>OSNOVI GEOMETRIJE II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  <w:tab/>
        <w:t xml:space="preserve">u oktobarskom roku održaće se </w:t>
      </w:r>
      <w:r>
        <w:rPr>
          <w:b/>
          <w:lang w:val="sr-Latn-RS"/>
        </w:rPr>
        <w:t>01.10.2014.</w:t>
      </w:r>
      <w:r>
        <w:rPr>
          <w:lang w:val="sr-Latn-RS"/>
        </w:rPr>
        <w:t xml:space="preserve"> s početkom u </w:t>
      </w:r>
      <w:r>
        <w:rPr>
          <w:b/>
          <w:lang w:val="sr-Latn-RS"/>
        </w:rPr>
        <w:t>10,00</w:t>
      </w:r>
      <w:r>
        <w:rPr>
          <w:lang w:val="sr-Latn-RS"/>
        </w:rPr>
        <w:t xml:space="preserve"> u </w:t>
      </w:r>
      <w:r>
        <w:rPr>
          <w:b/>
          <w:lang w:val="sr-Latn-RS"/>
        </w:rPr>
        <w:t>sali 65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lang w:val="en-US"/>
        </w:rPr>
        <w:tab/>
        <w:tab/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b/>
          <w:lang w:val="en-US"/>
        </w:rPr>
        <w:tab/>
      </w:r>
      <w:r>
        <w:rPr>
          <w:lang w:val="en-US"/>
        </w:rPr>
        <w:t>Pravo izlaska na ispit imaju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1.</w:t>
        <w:tab/>
        <w:t>Koložvari Albert</w:t>
        <w:tab/>
        <w:tab/>
        <w:tab/>
        <w:t>8 (47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 xml:space="preserve">2. </w:t>
        <w:tab/>
        <w:t>Obradović Tanja</w:t>
        <w:tab/>
        <w:tab/>
        <w:t>7 (4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  <w:bCs/>
          <w:iCs/>
        </w:rPr>
        <w:tab/>
        <w:t>3.</w:t>
        <w:tab/>
        <w:t>Fruža Kristina</w:t>
        <w:tab/>
        <w:tab/>
        <w:tab/>
        <w:t>7 (41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4.</w:t>
        <w:tab/>
        <w:t>Mršić Tatjana</w:t>
        <w:tab/>
        <w:tab/>
        <w:tab/>
        <w:t>7 (41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5.</w:t>
        <w:tab/>
        <w:t>Jović Milica</w:t>
        <w:tab/>
        <w:tab/>
        <w:tab/>
        <w:t>7 (40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6.</w:t>
        <w:tab/>
        <w:t>Baštovanović Sanja</w:t>
        <w:tab/>
        <w:tab/>
        <w:t>7 (39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7.</w:t>
        <w:tab/>
        <w:t>Palić Saša</w:t>
        <w:tab/>
        <w:tab/>
        <w:tab/>
        <w:tab/>
        <w:t>7 (39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>8.</w:t>
        <w:tab/>
        <w:t>Belić Jelena</w:t>
        <w:tab/>
        <w:tab/>
        <w:tab/>
        <w:t>6 (37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9.</w:t>
        <w:tab/>
        <w:t>Cucić Tatjana</w:t>
        <w:tab/>
        <w:tab/>
        <w:tab/>
        <w:t>6 (36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  <w:bCs/>
          <w:iCs/>
        </w:rPr>
        <w:tab/>
        <w:t>10.</w:t>
        <w:tab/>
        <w:t>Molnar Kristina</w:t>
        <w:tab/>
        <w:tab/>
        <w:tab/>
        <w:t>6 (36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  <w:bCs/>
          <w:iCs/>
        </w:rPr>
        <w:tab/>
        <w:t>11.</w:t>
        <w:tab/>
        <w:t>Josić Marta</w:t>
        <w:tab/>
        <w:tab/>
        <w:tab/>
        <w:t>6 (35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  <w:bCs/>
          <w:iCs/>
        </w:rPr>
        <w:tab/>
        <w:t>12.</w:t>
        <w:tab/>
        <w:t>Hajnal Andor</w:t>
        <w:tab/>
        <w:tab/>
        <w:tab/>
        <w:t>6 (34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  <w:bCs/>
          <w:iCs/>
        </w:rPr>
        <w:tab/>
        <w:t>13.</w:t>
        <w:tab/>
        <w:t>Mitić Tihomir</w:t>
        <w:tab/>
        <w:tab/>
        <w:tab/>
        <w:t>6 (34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14.</w:t>
        <w:tab/>
        <w:t>Pavlović Valentina</w:t>
        <w:tab/>
        <w:tab/>
        <w:t>6 (34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15.</w:t>
        <w:tab/>
        <w:t>Sarka Žofia</w:t>
        <w:tab/>
        <w:tab/>
        <w:tab/>
        <w:t>6 (34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  <w:bCs/>
          <w:iCs/>
        </w:rPr>
        <w:tab/>
        <w:t>16.</w:t>
        <w:tab/>
        <w:t>Koložvari Albert</w:t>
        <w:tab/>
        <w:tab/>
        <w:tab/>
        <w:t>6 (3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  <w:bCs/>
          <w:iCs/>
        </w:rPr>
        <w:tab/>
        <w:t>17.</w:t>
        <w:tab/>
        <w:t>Paskaš Dragan</w:t>
        <w:tab/>
        <w:tab/>
        <w:tab/>
        <w:t>6 (3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>
          <w:lang w:val="sr-Latn-RS"/>
        </w:rPr>
      </w:pPr>
      <w:r>
        <w:rPr>
          <w:b/>
          <w:bCs/>
          <w:iCs/>
        </w:rPr>
        <w:tab/>
        <w:t>18.</w:t>
        <w:tab/>
        <w:t>Vindžanović Ranko</w:t>
        <w:tab/>
        <w:tab/>
        <w:t>6 (3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19.</w:t>
        <w:tab/>
        <w:t>Arbutina Nataša</w:t>
        <w:tab/>
        <w:tab/>
        <w:tab/>
        <w:t>6 (32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  <w:bCs/>
          <w:iCs/>
        </w:rPr>
        <w:tab/>
        <w:t>20.</w:t>
        <w:tab/>
        <w:t>Gligorić Slobodan</w:t>
        <w:tab/>
        <w:tab/>
        <w:t>6 (32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21.</w:t>
        <w:tab/>
        <w:t>Lovre Dragana</w:t>
        <w:tab/>
        <w:tab/>
        <w:tab/>
        <w:t>6 (32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22.</w:t>
        <w:tab/>
        <w:t>Njergeš Elvira</w:t>
        <w:tab/>
        <w:tab/>
        <w:tab/>
        <w:t>6 (32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/>
      </w:pPr>
      <w:r>
        <w:rPr>
          <w:b/>
        </w:rPr>
        <w:tab/>
        <w:t>23.</w:t>
        <w:tab/>
        <w:t>Sep Silvia</w:t>
        <w:tab/>
        <w:tab/>
        <w:tab/>
        <w:tab/>
        <w:t>6 (32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>24.</w:t>
        <w:tab/>
        <w:t>Tadić Jovana</w:t>
        <w:tab/>
        <w:tab/>
        <w:tab/>
        <w:t>6 (32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ab/>
        <w:tab/>
        <w:tab/>
        <w:tab/>
        <w:tab/>
        <w:tab/>
        <w:tab/>
        <w:tab/>
        <w:t>V. Petrović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0:00Z</dcterms:created>
  <dc:creator>vojislav petrovic</dc:creator>
  <dc:description/>
  <cp:keywords/>
  <dc:language>en-US</dc:language>
  <cp:lastModifiedBy>Voja</cp:lastModifiedBy>
  <dcterms:modified xsi:type="dcterms:W3CDTF">2014-09-10T13:16:00Z</dcterms:modified>
  <cp:revision>5</cp:revision>
  <dc:subject/>
  <dc:title/>
</cp:coreProperties>
</file>